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83537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98033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16820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1705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51588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94090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20890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74528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36172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59352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83194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31354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60744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4834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91601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