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023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28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6826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7342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661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999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007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530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903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4245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850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475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77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