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92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4153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12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33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44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682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4433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392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60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0438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912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93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393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397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032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909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4523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