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581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1737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922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827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03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855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70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584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811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700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045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141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6238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06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2382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