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430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81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747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9359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93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350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328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927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644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8280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1744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863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352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