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886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6732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548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65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9058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825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074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84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5505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110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080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332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735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086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3875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608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