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79829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693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325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3161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788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909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35736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456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32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913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6964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84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3807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6651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461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