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3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965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885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73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175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77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074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62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603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27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776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671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033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