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254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399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1131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922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872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733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114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943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178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1235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332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138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610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891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22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832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790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