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893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394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487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612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669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930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021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347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632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174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491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799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928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520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588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