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074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670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2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168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63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457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98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627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013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45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501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16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684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