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67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74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00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4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04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76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26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45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3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60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98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8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877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85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30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4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07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