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638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646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945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674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820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372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372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459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357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077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488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064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198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153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247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