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72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90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74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24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48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15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766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028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739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21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63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0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995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