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897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747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96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703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960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9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185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025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6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515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659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75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615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783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757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513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279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