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9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2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31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49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826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8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63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70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8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051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81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7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2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2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