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4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18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85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20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172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802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53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30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60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6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8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79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