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73388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72437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35595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31333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86156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36114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32859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22136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8432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52591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90368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61431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93410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75814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51363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92595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06784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