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04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142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483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976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248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67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70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603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83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75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453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918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12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38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150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