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60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83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14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3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136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57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7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16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0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649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0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2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9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