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95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34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411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999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482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455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05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582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071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583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005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938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81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507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824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193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917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