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71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01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96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561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75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676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47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117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42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47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94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15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43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63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26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