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042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854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591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040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557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834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936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823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30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845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158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234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070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