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379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26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019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368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417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678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741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921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587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731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307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82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68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892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65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74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055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