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7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196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938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45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465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303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37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014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464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087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641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126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66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711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091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