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898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211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918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347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682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475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271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826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14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456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301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417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118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