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25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05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1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474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8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15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13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226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84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7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25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33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53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56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040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59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