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475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050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29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501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237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969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069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52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331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037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220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518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215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761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206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