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46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91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211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17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077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69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219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057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752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247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4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244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384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