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989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377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142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235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82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179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18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8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865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2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616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036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14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267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991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098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808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