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568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214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962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346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410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377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957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780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805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755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673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249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94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22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07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