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804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480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857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882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73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169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085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256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03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896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287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849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39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