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41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28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54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7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647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07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837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67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48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43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49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50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57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669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938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459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0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