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750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50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12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30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019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91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32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0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95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5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06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59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43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490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352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