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934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110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534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032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045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301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933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552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543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523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263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693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618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