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52865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231149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017973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929155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970763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00146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137649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552464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956400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69052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46505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61406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537930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181292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04937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041717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222383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