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413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897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201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320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037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724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897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195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29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725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739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156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166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726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553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