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07663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110956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056422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650747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66198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702564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094921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753088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956841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178261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07818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67945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290706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