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982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549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35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507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59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06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158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01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86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000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31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72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05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31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39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6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6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