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581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31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955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16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91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760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61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602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607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394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960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042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235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771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95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