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3232554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9506706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7450941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8477640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3322294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3490304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8833039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0368837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4114742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8595411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5169944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8969110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491838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