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032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977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23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327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182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499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97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448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30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843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91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389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343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307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358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907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500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