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102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302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1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857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472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517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56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9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252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951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28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608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746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627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028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