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4446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251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3656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200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7234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8495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965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181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212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818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795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743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8974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