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936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9413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649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8262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256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659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007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8054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663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089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359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680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3823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6635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970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44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6309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