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500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94590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5705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552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08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1815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0705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32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4638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371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23781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761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6835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75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51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