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210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837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417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108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2227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9228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6860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0227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23767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4703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1696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500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59689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