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4361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4637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040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1912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5756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087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35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139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23768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4355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6549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179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3972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39866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62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903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558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