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3802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133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3667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7471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265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729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1484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317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8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4336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4288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9770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6472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733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980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