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96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284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045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9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15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34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11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394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451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86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520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701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